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414569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539142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584374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