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855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3450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3466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3357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