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8218331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22175032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2072282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9796715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