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512856943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704372207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749893973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013610334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