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02038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2865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6333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2486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